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-61595</wp:posOffset>
                </wp:positionV>
                <wp:extent cx="6228715" cy="155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ord Bank</w:t>
                            </w:r>
                            <w:r>
                              <w:rPr>
                                <w:u w:val="single"/>
                              </w:rPr>
                              <w:t xml:space="preserve"> for Measur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                    length               </w:t>
                              <w:tab/>
                              <w:t>are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</w:t>
                            </w:r>
                            <w:r>
                              <w:rPr/>
                              <w:tab/>
                              <w:t>width</w:t>
                              <w:tab/>
                              <w:t xml:space="preserve">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  <w:r>
                              <w:rPr/>
                              <w:t>inches(in.)</w:t>
                              <w:tab/>
                              <w:t xml:space="preserve">            in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ab/>
                            </w:r>
                            <w:r>
                              <w:rPr/>
                              <w:t xml:space="preserve">                                                feet(ft.)</w:t>
                              <w:tab/>
                              <w:tab/>
                              <w:t>ft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tangle</w:t>
                              <w:tab/>
                              <w:tab/>
                              <w:t xml:space="preserve">                        yards(yd.)</w:t>
                              <w:tab/>
                              <w:tab/>
                              <w:t>yd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quare                                                  centimeter(cm)</w:t>
                              <w:tab/>
                              <w:t>c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                    meter(m)</w:t>
                              <w:tab/>
                              <w:tab/>
                              <w:t>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122.2pt;mso-wrap-distance-left:9.05pt;mso-wrap-distance-right:9.05pt;mso-wrap-distance-top:0pt;mso-wrap-distance-bottom:0pt;margin-top:-4.85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ord Bank</w:t>
                      </w:r>
                      <w:r>
                        <w:rPr>
                          <w:u w:val="single"/>
                        </w:rPr>
                        <w:t xml:space="preserve"> for Measur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                                length               </w:t>
                        <w:tab/>
                        <w:t>area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</w:t>
                      </w:r>
                      <w:r>
                        <w:rPr/>
                        <w:tab/>
                        <w:t>width</w:t>
                        <w:tab/>
                        <w:t xml:space="preserve">            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</w:t>
                      </w:r>
                      <w:r>
                        <w:rPr/>
                        <w:t>inches(in.)</w:t>
                        <w:tab/>
                        <w:t xml:space="preserve">            in.</w:t>
                      </w:r>
                      <w:r>
                        <w:rPr>
                          <w:b/>
                          <w:sz w:val="18"/>
                          <w:szCs w:val="18"/>
                          <w:vertAlign w:val="superscript"/>
                        </w:rPr>
                        <w:t>2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vertAlign w:val="superscript"/>
                        </w:rPr>
                        <w:tab/>
                      </w:r>
                      <w:r>
                        <w:rPr/>
                        <w:t xml:space="preserve">                                                feet(ft.)</w:t>
                        <w:tab/>
                        <w:tab/>
                        <w:t>ft.</w:t>
                      </w:r>
                      <w:r>
                        <w:rPr>
                          <w:b/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tangle</w:t>
                        <w:tab/>
                        <w:tab/>
                        <w:t xml:space="preserve">                        yards(yd.)</w:t>
                        <w:tab/>
                        <w:tab/>
                        <w:t>yd.</w:t>
                      </w:r>
                      <w:r>
                        <w:rPr>
                          <w:b/>
                          <w:sz w:val="18"/>
                          <w:szCs w:val="18"/>
                          <w:vertAlign w:val="superscript"/>
                        </w:rPr>
                        <w:t>2</w:t>
                      </w:r>
                      <w:r>
                        <w:rPr/>
                        <w:t xml:space="preserve">           </w:t>
                      </w:r>
                      <w:r>
                        <w:rPr>
                          <w:b/>
                          <w:sz w:val="18"/>
                          <w:szCs w:val="18"/>
                          <w:vertAlign w:val="superscript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quare                                                  centimeter(cm)</w:t>
                        <w:tab/>
                        <w:t>cm</w:t>
                      </w:r>
                      <w:r>
                        <w:rPr>
                          <w:b/>
                          <w:sz w:val="18"/>
                          <w:szCs w:val="18"/>
                          <w:vertAlign w:val="superscript"/>
                        </w:rPr>
                        <w:t>2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                                meter(m)</w:t>
                        <w:tab/>
                        <w:tab/>
                        <w:t>m</w:t>
                      </w:r>
                      <w:r>
                        <w:rPr>
                          <w:b/>
                          <w:sz w:val="18"/>
                          <w:szCs w:val="18"/>
                          <w:vertAlign w:val="superscript"/>
                        </w:rPr>
                        <w:t>2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p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ok at the composite figure below. What is the area of the entire figur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2679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679840"/>
                          <a:chOff x="0" y="0"/>
                          <a:chExt cx="5942880" cy="2679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267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4120" y="559440"/>
                            <a:ext cx="3505320" cy="157104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26600"/>
                            <a:ext cx="8953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59960"/>
                            <a:ext cx="723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2927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1720" y="302760"/>
                            <a:ext cx="39996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0280" y="1901880"/>
                            <a:ext cx="6001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6320" y="2254320"/>
                            <a:ext cx="8863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 yar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8560" y="2111400"/>
                            <a:ext cx="5810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y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040" y="121320"/>
                            <a:ext cx="58104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y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173880"/>
                            <a:ext cx="58104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y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459720"/>
                            <a:ext cx="5817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y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1154520"/>
                            <a:ext cx="5817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y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2160" y="21398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11pt" coordorigin="0,0" coordsize="9359,4220">
                <v:rect id="shape_0" stroked="f" o:allowincell="f" style="position:absolute;left:0;top:0;width:9358;height:4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1739;top:881;width:5519;height:2473;mso-wrap-style:none;v-text-anchor:middle;mso-position-horizontal-relative:char" type="_x0000_t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7,672" to="2356,11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,1197" to="1981,1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7,2036" to="1725,2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2,477" to="7561,14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6,2995" to="7590,342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47;top:3550;width:1395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 yar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1;top:3325;width:914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y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2;top:191;width:914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y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;top:274;width:914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y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;top:724;width:915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y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;top:1818;width:915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y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97,3370" to="4397,353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ote: Figures are not drawn to sc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p B</w:t>
      </w:r>
    </w:p>
    <w:p>
      <w:pPr>
        <w:pStyle w:val="Normal"/>
        <w:rPr/>
      </w:pPr>
      <w:r>
        <w:rPr/>
        <w:t xml:space="preserve">You may use words from the </w:t>
      </w:r>
      <w:r>
        <w:rPr>
          <w:u w:val="single"/>
        </w:rPr>
        <w:t>Word Bank</w:t>
      </w:r>
      <w:r>
        <w:rPr/>
        <w:t xml:space="preserve"> to help write your explanation below.</w:t>
      </w:r>
    </w:p>
    <w:p>
      <w:pPr>
        <w:pStyle w:val="Normal"/>
        <w:rPr/>
      </w:pPr>
      <w:r>
        <w:rPr/>
        <w:t>Use what you know about finding the area of composite figures to explain how you determined your answer. Use words, numbers, and/or symbols in your explanation.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2240" w:h="15840"/>
      <w:pgMar w:left="1152" w:right="1152" w:gutter="0" w:header="0" w:top="129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</w:t>
    </w:r>
  </w:p>
  <w:p>
    <w:pPr>
      <w:pStyle w:val="Header"/>
      <w:jc w:val="right"/>
      <w:rPr/>
    </w:pPr>
    <w:r>
      <w:rPr/>
      <w:t>Date___________________</w:t>
    </w:r>
  </w:p>
  <w:p>
    <w:pPr>
      <w:pStyle w:val="Header"/>
      <w:jc w:val="right"/>
      <w:rPr/>
    </w:pPr>
    <w:r>
      <w:rPr/>
      <w:t>Period____</w:t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BCR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9:17:00Z</dcterms:created>
  <dc:creator>ccps</dc:creator>
  <dc:description/>
  <cp:keywords/>
  <dc:language>en-US</dc:language>
  <cp:lastModifiedBy>ccps</cp:lastModifiedBy>
  <dcterms:modified xsi:type="dcterms:W3CDTF">2010-03-02T19:19:00Z</dcterms:modified>
  <cp:revision>1</cp:revision>
  <dc:subject/>
  <dc:title/>
</cp:coreProperties>
</file>